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февр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НЫЕ ПРАЗ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февраля – Сретение Господа нашего Иисуса Христа.</w:t>
      </w:r>
    </w:p>
    <w:p>
      <w:pPr>
        <w:pStyle w:val="Normal"/>
        <w:rPr/>
      </w:pPr>
      <w:r>
        <w:rPr/>
        <w:t>6 февраля – блж. Ксении Петербургской.</w:t>
      </w:r>
    </w:p>
    <w:p>
      <w:pPr>
        <w:pStyle w:val="Normal"/>
        <w:rPr/>
      </w:pPr>
      <w:r>
        <w:rPr/>
        <w:t>7 февраля – иконы Божией Матери "Утоли мои печали".</w:t>
      </w:r>
    </w:p>
    <w:p>
      <w:pPr>
        <w:pStyle w:val="Normal"/>
        <w:rPr/>
      </w:pPr>
      <w:r>
        <w:rPr/>
        <w:t xml:space="preserve">11 февраля – Собор новомучеников и исповедников Российских. </w:t>
      </w:r>
    </w:p>
    <w:p>
      <w:pPr>
        <w:pStyle w:val="Normal"/>
        <w:rPr/>
      </w:pPr>
      <w:r>
        <w:rPr/>
        <w:t xml:space="preserve">Поминовение всех усопших, пострадавших в годину гонений за веру Христову. </w:t>
      </w:r>
    </w:p>
    <w:p>
      <w:pPr>
        <w:pStyle w:val="Normal"/>
        <w:rPr/>
      </w:pPr>
      <w:r>
        <w:rPr/>
        <w:t>Иверской иконы Божией Матери (переносится в этом году c 25 февраля).</w:t>
      </w:r>
    </w:p>
    <w:p>
      <w:pPr>
        <w:pStyle w:val="Normal"/>
        <w:rPr/>
      </w:pPr>
      <w:r>
        <w:rPr/>
        <w:t>12 февраля – Собор вселенских учителей и святителей Василия Великого, Григория Богослова,</w:t>
      </w:r>
    </w:p>
    <w:p>
      <w:pPr>
        <w:pStyle w:val="Normal"/>
        <w:rPr/>
      </w:pPr>
      <w:r>
        <w:rPr/>
        <w:t>Иоанна Златоуста.</w:t>
      </w:r>
    </w:p>
    <w:p>
      <w:pPr>
        <w:pStyle w:val="Normal"/>
        <w:rPr/>
      </w:pPr>
      <w:r>
        <w:rPr/>
        <w:t>25 февраля – Торжество Православия. Святителя Московского Алексия.</w:t>
      </w:r>
    </w:p>
    <w:p>
      <w:pPr>
        <w:pStyle w:val="Normal"/>
        <w:rPr/>
      </w:pPr>
      <w:r>
        <w:rPr/>
        <w:t xml:space="preserve">День тезоименитства Святейшего Патриарха Московского и всея Руси Алексия II. </w:t>
      </w:r>
    </w:p>
    <w:p>
      <w:pPr>
        <w:pStyle w:val="Normal"/>
        <w:rPr/>
      </w:pPr>
      <w:r>
        <w:rPr/>
        <w:t xml:space="preserve">19 февраля – 7 апреля – Великий По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02.1702 – 305 лет назад на верфи на реке Сяси Петром I были заложены шесть 18-пушечных кораблей. Начало создания Балтийского флота России.</w:t>
      </w:r>
    </w:p>
    <w:p>
      <w:pPr>
        <w:pStyle w:val="Normal"/>
        <w:rPr/>
      </w:pPr>
      <w:r>
        <w:rPr/>
        <w:t>3.02.1787 – 220 лет назад состоялась поездка Екатерины Великой в Крым. После неё возникли легенды о построенных на пути следования императрицы и её гостя, австрийского императора, "потёмкинских деревень". На самом деле производился лишь косметический ремонт фасадов зданий, строительство беседок, киосков и т.п., что происходит во время подобных мероприятий и поныне.</w:t>
      </w:r>
    </w:p>
    <w:p>
      <w:pPr>
        <w:pStyle w:val="Normal"/>
        <w:rPr/>
      </w:pPr>
      <w:r>
        <w:rPr/>
        <w:t>4.02.1722 – 285 лет назад состоялось утверждение Петром I "Табели о рангах всех чинов воинских, статских и придворных..." – закона о порядке государственной службы в России, первоначально – собственно таблица чинов I-XIV класса и 18 пунктов (статей), пояснявших Табель и устанавливавших штрафы за её нарушение.</w:t>
      </w:r>
    </w:p>
    <w:p>
      <w:pPr>
        <w:pStyle w:val="Normal"/>
        <w:rPr/>
      </w:pPr>
      <w:r>
        <w:rPr/>
        <w:t>5.02.1852 – 155 лет назад был открыт для всеобщего обозрения Эрмитаж в Зимнем дворце Петербурга.</w:t>
      </w:r>
    </w:p>
    <w:p>
      <w:pPr>
        <w:pStyle w:val="Normal"/>
        <w:rPr/>
      </w:pPr>
      <w:r>
        <w:rPr/>
        <w:t>6.02.1857 – 150 лет назад вышел Высочайший указ о сооружении первой сети железных дорог в России.</w:t>
      </w:r>
    </w:p>
    <w:p>
      <w:pPr>
        <w:pStyle w:val="Normal"/>
        <w:rPr/>
      </w:pPr>
      <w:r>
        <w:rPr/>
        <w:t xml:space="preserve">1922 – 85 лет назад была упразднена Всероссийская Чрезвычайная комиссия. Вместо неё было создано Главное политическое управление при НКВД (ГПУ), до 1927 года не имевшее, в отличие от ВЧК, права выносить смертные приговоры. </w:t>
      </w:r>
    </w:p>
    <w:p>
      <w:pPr>
        <w:pStyle w:val="Normal"/>
        <w:rPr/>
      </w:pPr>
      <w:r>
        <w:rPr/>
        <w:t>7.02.1897 – 110 лет назад родился Александр Леонидович Чижевский, биофизик, основоположник гелиобиологии, поэт.</w:t>
      </w:r>
    </w:p>
    <w:p>
      <w:pPr>
        <w:pStyle w:val="Normal"/>
        <w:rPr/>
      </w:pPr>
      <w:r>
        <w:rPr/>
        <w:t>8.02.1807 – 200 лет назад у Прейсиш-Эйлау (ныне г. Багратионовск Калининградской обл.) русская армия дала генеральное сражение войскам Наполеона. Многие военные историки считают, что именно тогда была опровергнута легенда о непобедимости Наполеона и его армии.</w:t>
      </w:r>
    </w:p>
    <w:p>
      <w:pPr>
        <w:pStyle w:val="Normal"/>
        <w:rPr/>
      </w:pPr>
      <w:r>
        <w:rPr/>
        <w:t>11.02.1837 – 170 лет назад от раны, полученной на дуэли, скончался великий русский поэт Александр Сергеевич Пушкин.</w:t>
      </w:r>
    </w:p>
    <w:p>
      <w:pPr>
        <w:pStyle w:val="Normal"/>
        <w:rPr/>
      </w:pPr>
      <w:r>
        <w:rPr/>
        <w:t>1947 – 60 лет назад в Париже были подписаны мирные договоры между государствами-победителями во Второй мировой войне и союзниками фашистской Германии в Европе. Договоры вступили в силу 15 сентября того же года. В их основу был положен принцип нерушимости послевоенных границ, нарушенный западными державами в связи с трагическими событиями в СССР и Югославии в 1991 году.</w:t>
      </w:r>
    </w:p>
    <w:p>
      <w:pPr>
        <w:pStyle w:val="Normal"/>
        <w:rPr/>
      </w:pPr>
      <w:r>
        <w:rPr/>
        <w:t>15.02.1967 – 40 лет назад в Ленинграде были арестованы члены Всероссийского социал-христианского союза освобождения народа" – самой крупной подпольной православной организации в СССР.</w:t>
      </w:r>
    </w:p>
    <w:p>
      <w:pPr>
        <w:pStyle w:val="Normal"/>
        <w:rPr/>
      </w:pPr>
      <w:r>
        <w:rPr/>
        <w:t xml:space="preserve">16.02.1857 – 150 лет назад умер русский композитор Михаил Иванович Глинка, автор оперы "Жизнь за царя" ("Иван Сусанин"). </w:t>
      </w:r>
    </w:p>
    <w:p>
      <w:pPr>
        <w:pStyle w:val="Normal"/>
        <w:rPr/>
      </w:pPr>
      <w:r>
        <w:rPr/>
        <w:t>18.02.1722 – 285 лет назад Пётр I издал Указ о престолонаследии, дающий монарху право самому избирать себе наследника. Именно этот Указ породил "династическую сумятицу" XVIII века.</w:t>
      </w:r>
    </w:p>
    <w:p>
      <w:pPr>
        <w:pStyle w:val="Normal"/>
        <w:rPr/>
      </w:pPr>
      <w:r>
        <w:rPr/>
        <w:t>21.02.1872 – 135 лет назад в Москве был основан Исторический музей, ныне – Государственный Исторический музей.</w:t>
      </w:r>
    </w:p>
    <w:p>
      <w:pPr>
        <w:pStyle w:val="Normal"/>
        <w:rPr/>
      </w:pPr>
      <w:r>
        <w:rPr/>
        <w:t>1907 – 100 лет назад в России был создан Научно-конструкторский центр по дирижаблестроению.</w:t>
      </w:r>
    </w:p>
    <w:p>
      <w:pPr>
        <w:pStyle w:val="Normal"/>
        <w:rPr/>
      </w:pPr>
      <w:r>
        <w:rPr/>
        <w:t>22.02.1807 – 200 лет назад русская эскадра под командованием вице-адмирала Дмитрия Николаевича Сенявина захватила турецкую крепость на острове Тенедос в Эгейском море.</w:t>
      </w:r>
    </w:p>
    <w:p>
      <w:pPr>
        <w:pStyle w:val="Normal"/>
        <w:rPr/>
      </w:pPr>
      <w:r>
        <w:rPr/>
        <w:t>1992 – 15 лет назад в Донском монастыре в Москве были обретены мощи святителя Тихона, Патриарха Московского и всея России, хранившиеся под спудом с 1925-го года.</w:t>
      </w:r>
    </w:p>
    <w:p>
      <w:pPr>
        <w:pStyle w:val="Normal"/>
        <w:rPr/>
      </w:pPr>
      <w:r>
        <w:rPr/>
        <w:t>23.02 – День защитников России.</w:t>
      </w:r>
    </w:p>
    <w:p>
      <w:pPr>
        <w:pStyle w:val="Normal"/>
        <w:rPr/>
      </w:pPr>
      <w:r>
        <w:rPr/>
        <w:t>26.02.1807 – 200 лет назад учреждён знак военного ордена Святого Георгия Победоносца для нижних чинов.</w:t>
      </w:r>
    </w:p>
    <w:p>
      <w:pPr>
        <w:pStyle w:val="Normal"/>
        <w:rPr/>
      </w:pPr>
      <w:r>
        <w:rPr/>
        <w:t>27.02.1887 – 120 лет назад родился военный лётчик Пётр Николаевич Нестеров, автор знаменитой "воздушной петли". Погиб 8. 09. 1914 года, впервые применив воздушный таран.</w:t>
      </w:r>
    </w:p>
    <w:p>
      <w:pPr>
        <w:pStyle w:val="Normal"/>
        <w:rPr/>
      </w:pPr>
      <w:r>
        <w:rPr/>
        <w:t>28.02.1922 – 85 лет назад появилось Послание Святейшего Патриарха Московского и всея России Тихона о помощи голодающим и пожертвовании для этой цели церковных ценностей. Но Послание это не умиротворило большевистских властей: они приступили к полному изъятию ценностей и развернули масштабные репрессии против духовенства и верующ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09:00Z</dcterms:created>
  <dc:creator>rbd</dc:creator>
  <dc:description/>
  <dc:language>en-US</dc:language>
  <cp:lastModifiedBy>rbd</cp:lastModifiedBy>
  <dcterms:modified xsi:type="dcterms:W3CDTF">2007-02-09T13:27:00Z</dcterms:modified>
  <cp:revision>1</cp:revision>
  <dc:subject/>
  <dc:title>Зарубки на февраль</dc:title>
</cp:coreProperties>
</file>